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2 «Извещение о согласии сделать Оферту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огласии сделать офе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Изучив условия предложения делать оферты </w:t>
      </w:r>
      <w:r>
        <w:rPr>
          <w:b/>
          <w:sz w:val="24"/>
          <w:szCs w:val="24"/>
        </w:rPr>
        <w:t>№116-КР-2015 от 10.04.2015 г.,</w:t>
      </w:r>
      <w:r>
        <w:rPr>
          <w:sz w:val="24"/>
          <w:szCs w:val="24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оказание услуг по проведению приемочных квалификационных испытаний дизельного топлива ЕВРО по ГОСТ Р 52368, ГОСТ 32511, топлива дизельного депарафинированного по ГОСТ Р 55475, выработанного ОАО «Славнефть-ЯНОС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отивоизносной присадкой Комплексал-Эко «Д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3. Сообщаем о себе следующее: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Наименование организации:  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Местонахождение: 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Организационно - правовая форма: 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БИК__________________________________, 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</w:t>
      </w:r>
    </w:p>
    <w:p>
      <w:pPr>
        <w:pStyle w:val="Normal"/>
        <w:spacing w:before="0" w:after="12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before="0" w:after="12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Форма 3 «Предложение о заключении договора»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овский пр., д.130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О ЗАКЛЮЧЕНИИ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безотзывная оферта)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__ ______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___________________________________________________ направляет настоящую оферту ОАО «Славнефть-ЯНОС» с целью заключения договора на </w:t>
      </w:r>
      <w:r>
        <w:rPr>
          <w:b/>
          <w:sz w:val="24"/>
          <w:szCs w:val="24"/>
        </w:rPr>
        <w:t>оказание услуг по проведению приемочных квалификационных испытаний дизельного топлива ЕВРО по ГОСТ Р 52368, ГОСТ 32511, топлива дизельного депарафинированного по ГОСТ Р 55475, выработанного ОАО «Славнефть-ЯНОС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с противоизносной присадкой Комплексал-Эко «Д»</w:t>
      </w:r>
      <w:r>
        <w:rPr>
          <w:sz w:val="24"/>
          <w:szCs w:val="24"/>
        </w:rPr>
        <w:t xml:space="preserve"> на следующих услов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76" w:before="0" w:after="20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240" w:leader="none"/>
              </w:tabs>
              <w:spacing w:lineRule="auto" w:line="276" w:before="0" w:after="20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Стоимость услуг, в руб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240" w:leader="none"/>
              </w:tabs>
              <w:spacing w:lineRule="auto" w:line="276" w:before="0" w:after="20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олная стоимость услуг, в руб. (с НДС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auto" w:line="276" w:before="0" w:after="200"/>
              <w:rPr>
                <w:rFonts w:cs="Calibri"/>
                <w:sz w:val="24"/>
                <w:szCs w:val="22"/>
                <w:lang w:eastAsia="en-US"/>
              </w:rPr>
            </w:pPr>
            <w:r>
              <w:rPr>
                <w:rFonts w:cs="Calibri"/>
                <w:sz w:val="24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76" w:before="0" w:after="20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Форма 4 «Техническое задание»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napToGrid w:val="false"/>
              <w:ind w:righ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 № 73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 10 » апреля  2015 г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хническое зада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Общие полож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Предмет закупки услуг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«Проведение приемочных квалификационных испытаний дизельного топлива ЕВРО по ГОСТ Р 52368, ГОСТ 32511, топлива дизельного депарафинированного по ГОСТ Р 55475, выработанного ОАО «Славнефть-ЯНОС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с противоизносной присадкой Комплексал-Эко «Д»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u w:val="single"/>
        </w:rPr>
        <w:t xml:space="preserve">Содержание услуг по </w:t>
      </w:r>
      <w:r>
        <w:rPr>
          <w:sz w:val="24"/>
          <w:szCs w:val="24"/>
        </w:rPr>
        <w:t>проведению приемочных квалификационных испытаний дизельного топлива ЕВРО по ГОСТ Р 52368, ГОСТ 32511, топлива дизельного депарафинированного по ГОСТ Р 55475, выработанного ОАО «Славнефть-ЯНОС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отивоизносной присадкой Комплексал-Эко «Д»</w:t>
      </w:r>
    </w:p>
    <w:p>
      <w:pPr>
        <w:pStyle w:val="Normal"/>
        <w:suppressAutoHyphens w:val="true"/>
        <w:ind w:firstLine="54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Объем работ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Проведение исследований по оценке влияния пакетов присадок, содержащих противоизносную присадку Комплексал-Эко «Д» на качество дизельного топлива ЕВРО и депарафинированного дизельного топлива с целью доведения их качества до требований ГОСТ Р 52368, ГОСТ 32511 и ГОСТ Р 55475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 Проведение приемочных квалификационных испытаний опытно-промышленных образцов  дизельных топлив по ГОСТ Р 52368, ГОСТ 32511, ГОСТ Р 55475, выработанных ОАО «Славнефть-ЯНОС» с противоизносной </w:t>
      </w:r>
      <w:r>
        <w:rPr>
          <w:sz w:val="24"/>
        </w:rPr>
        <w:t xml:space="preserve">присадкой </w:t>
      </w:r>
      <w:r>
        <w:rPr>
          <w:sz w:val="24"/>
          <w:szCs w:val="24"/>
        </w:rPr>
        <w:t>Комплексал-Эко «Д» (согласно Календарному плану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sz w:val="24"/>
          <w:szCs w:val="24"/>
          <w:u w:val="single"/>
        </w:rPr>
        <w:t>Заказчик:</w:t>
      </w:r>
      <w:r>
        <w:rPr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Плановые сроки оказания услуг:</w:t>
      </w:r>
      <w:r>
        <w:rPr>
          <w:sz w:val="24"/>
          <w:szCs w:val="24"/>
        </w:rPr>
        <w:t xml:space="preserve"> с 01.06.2015г. до 01.07.2015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firstLine="11"/>
        <w:rPr/>
      </w:pPr>
      <w:r>
        <w:rPr>
          <w:sz w:val="24"/>
          <w:szCs w:val="24"/>
          <w:u w:val="single"/>
        </w:rPr>
        <w:t>Условия оплаты работ</w:t>
      </w:r>
      <w:r>
        <w:rPr>
          <w:sz w:val="24"/>
          <w:szCs w:val="24"/>
        </w:rPr>
        <w:t xml:space="preserve">: </w:t>
      </w:r>
    </w:p>
    <w:p>
      <w:pPr>
        <w:pStyle w:val="Normal"/>
        <w:suppressAutoHyphens w:val="true"/>
        <w:spacing w:before="12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срочка платежа по оказанным услугам  60 календарных дней с момента подписания акта выполненных работ (услуг).</w:t>
      </w:r>
    </w:p>
    <w:p>
      <w:pPr>
        <w:pStyle w:val="Normal"/>
        <w:suppressAutoHyphens w:val="true"/>
        <w:spacing w:before="120" w:after="0"/>
        <w:rPr>
          <w:sz w:val="24"/>
          <w:szCs w:val="24"/>
          <w:highlight w:val="red"/>
          <w:lang w:eastAsia="ar-SA"/>
        </w:rPr>
      </w:pPr>
      <w:r>
        <w:rPr>
          <w:sz w:val="24"/>
          <w:szCs w:val="24"/>
          <w:highlight w:val="red"/>
          <w:lang w:eastAsia="ar-SA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Проводить приемочные квалификационные испытания дизельного топлива ЕВРО по ГОСТ Р 52368, ГОСТ 32511, топлива дизельного депарафинированного по ГОСТ Р 55475, выработанного ОАО «Славнефть-ЯНОС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отивоизносной присадкой Комплексал-Эко «Д</w:t>
      </w:r>
    </w:p>
    <w:p>
      <w:pPr>
        <w:pStyle w:val="Normal"/>
        <w:suppressAutoHyphens w:val="true"/>
        <w:autoSpaceDE w:val="false"/>
        <w:spacing w:before="24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sz w:val="24"/>
          <w:szCs w:val="24"/>
        </w:rPr>
        <w:t>Программу проведения приемочных квалификационных испытаний дизельного топлива по  ГОСТ Р 52368, ГОСТ 32511 и ГОСТ Р 55475, согласованную с разработчиком данных ГОСТов и включающую кроме необходимых испытаний: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- исследование качества допускаемой присадки и её совместимости с остальными присадками (депрессорно-диспергирующей и т.д.) в дизельном топливе по методу </w:t>
      </w:r>
      <w:r>
        <w:rPr>
          <w:sz w:val="24"/>
          <w:szCs w:val="24"/>
          <w:lang w:val="en-US"/>
        </w:rPr>
        <w:t>DGMK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>- исследование действия допускаемой присадки совместно с прочими присадками на устойчивость дизельного топлива при холодном хранени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оложительный опыт проведения приемочных квалификационных испытаний дизельных топлив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4"/>
          <w:szCs w:val="24"/>
          <w:u w:val="single"/>
        </w:rPr>
        <w:t>Для участия в отборе Контрагент должен предоставить следующие докумен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Извещение о согласии делать оферту (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Перечень аффилированных организаций 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равка (произвольная форма) о положительном опыте проведения приемочных квалификационных испытаний дизельного топлива за последние 2 год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ограмма приемочных квалификационных испытаний дизельного топлива, согласованная с разработчиком ГОСТов (ГОСТ Р 52368, ГОСТ 32511 и ГОСТ Р 55475).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left="72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4. Условия выполнения работ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>По окончании работ Исполнитель предоставляет Заказчику отчетные документы - заключение по результатам исследований, программу испытаний и отчет по результатам испыт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по снабжению              </w:t>
        <w:tab/>
        <w:tab/>
        <w:tab/>
        <w:t xml:space="preserve">  ____________________    В.Ф. Желяз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  <w:sz w:val="24"/>
          <w:szCs w:val="24"/>
        </w:rPr>
        <w:t>Форма 4 «Техническое зад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№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 xml:space="preserve">                        </w:t>
        <w:tab/>
        <w:tab/>
        <w:t>«__»__________2015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, именуемое в дальнейшем Исполнитель, в лице__________________________,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55pt" to="342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действующего на основании__________________________, с одной стороны и, ОАО «Славнефть-ЯНОС», именуемое в дальнейшем Заказчик в лице</w:t>
      </w:r>
      <w:r>
        <w:rPr>
          <w:color w:val="000000"/>
          <w:sz w:val="24"/>
          <w:szCs w:val="24"/>
        </w:rPr>
        <w:t xml:space="preserve"> Генерального директора Александра Анатольевича Никитина, </w:t>
      </w:r>
      <w:r>
        <w:rPr>
          <w:sz w:val="24"/>
          <w:szCs w:val="24"/>
        </w:rPr>
        <w:t>действующего на основании Устава</w:t>
      </w: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pt" to="2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0" cy="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485.95pt,1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85.95pt,1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40005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1pt" to="485.95pt,1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61722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85.95pt,1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color w:val="000000"/>
          <w:sz w:val="24"/>
        </w:rPr>
        <w:t>Предмет договора и сроки выполнения работы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1.1  Заказчик поручает,  а  Исполнитель принимает  на себя выполнение работы – </w:t>
      </w:r>
      <w:r>
        <w:rPr>
          <w:sz w:val="24"/>
          <w:szCs w:val="24"/>
        </w:rPr>
        <w:t>«Проведение приемочных квалификационных испытаний дизельного топлива ЕВРО по ГОСТ Р 52368, ГОСТ 32511, топлива дизельного депарафинированного по ГОСТ Р 55475, выработанного ОАО «Славнефть-ЯНОС» с противоизносной присадкой Комплексал-Эко «Д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Базовые образцы топлив изготавливаются на ОАО «Славнефть-ЯНОС». </w:t>
      </w:r>
    </w:p>
    <w:p>
      <w:pPr>
        <w:pStyle w:val="TextBody"/>
        <w:ind w:firstLine="567"/>
        <w:rPr/>
      </w:pPr>
      <w:r>
        <w:rPr>
          <w:b w:val="false"/>
          <w:sz w:val="24"/>
        </w:rPr>
        <w:t>1.3 Услуги оказываются поэтапно. Этапы, их содержание, стоимость и сроки выполнения определяются Календарным планом (Приложение №1).</w:t>
      </w:r>
    </w:p>
    <w:p>
      <w:pPr>
        <w:pStyle w:val="TextBody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Стоимость работ и порядок расчетов</w:t>
      </w:r>
    </w:p>
    <w:p>
      <w:pPr>
        <w:pStyle w:val="TextBody"/>
        <w:ind w:left="36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2.1 За выполненные работы, указанные в п.1.1 Договора, Заказчик уплачивает Исполнителю:  _______________руб., в том числе НДС ________руб.</w:t>
      </w:r>
    </w:p>
    <w:p>
      <w:pPr>
        <w:pStyle w:val="TextBodyIndent"/>
        <w:keepLines/>
        <w:ind w:left="283" w:firstLine="567"/>
        <w:jc w:val="both"/>
        <w:rPr>
          <w:sz w:val="24"/>
        </w:rPr>
      </w:pPr>
      <w:r>
        <w:rPr>
          <w:sz w:val="24"/>
        </w:rPr>
        <w:t>2.2 Оплата по настоящему договору производится после выполнения всего объёма работ</w:t>
      </w:r>
      <w:r>
        <w:rPr>
          <w:szCs w:val="28"/>
        </w:rPr>
        <w:t xml:space="preserve"> </w:t>
      </w:r>
      <w:r>
        <w:rPr>
          <w:sz w:val="24"/>
        </w:rPr>
        <w:t xml:space="preserve">в течение 60 банковских дней после подписания сторонами акта сдачи-приемки работ на основании счета-фактуры </w:t>
      </w:r>
      <w:r>
        <w:rPr>
          <w:bCs/>
          <w:sz w:val="24"/>
        </w:rPr>
        <w:t>Исполнител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рядок сдачи и приемки работ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567"/>
        <w:rPr/>
      </w:pPr>
      <w:r>
        <w:rPr>
          <w:b w:val="false"/>
          <w:sz w:val="24"/>
        </w:rPr>
        <w:t xml:space="preserve">3.1. По окончании работ Исполнитель предоставляет Заказчику отчетные документы - заключение по результатам исследований, программу испытаний и отчет по результатам испытаний. </w:t>
      </w:r>
      <w:r>
        <w:rPr>
          <w:b w:val="false"/>
          <w:bCs/>
          <w:sz w:val="24"/>
        </w:rPr>
        <w:t>Заказчик</w:t>
      </w:r>
      <w:r>
        <w:rPr>
          <w:b w:val="false"/>
          <w:sz w:val="24"/>
        </w:rPr>
        <w:t xml:space="preserve"> в течение 15 календарных дней со дня получения отчетных документов обязан направить </w:t>
      </w:r>
      <w:r>
        <w:rPr>
          <w:b w:val="false"/>
          <w:bCs/>
          <w:sz w:val="24"/>
        </w:rPr>
        <w:t>Исполнителю</w:t>
      </w:r>
      <w:r>
        <w:rPr>
          <w:b w:val="false"/>
          <w:sz w:val="24"/>
        </w:rPr>
        <w:t xml:space="preserve"> подписанный акт сдачи-приемки работ или мотивированный отказ от приемки рабо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4"/>
        </w:rPr>
        <w:t xml:space="preserve">3.2. В случае мотивированного отказа </w:t>
      </w:r>
      <w:r>
        <w:rPr>
          <w:bCs/>
          <w:sz w:val="24"/>
        </w:rPr>
        <w:t>Заказчика</w:t>
      </w:r>
      <w:r>
        <w:rPr>
          <w:sz w:val="24"/>
        </w:rPr>
        <w:t xml:space="preserve"> принять выполненные</w:t>
      </w:r>
      <w:r>
        <w:rPr>
          <w:smallCaps/>
          <w:sz w:val="24"/>
        </w:rPr>
        <w:t xml:space="preserve"> </w:t>
      </w:r>
      <w:r>
        <w:rPr>
          <w:sz w:val="24"/>
        </w:rPr>
        <w:t>работы, Сторонами в двухнедельный срок составляется двухсторонний акт с перечнем необходимых доработок и сроков их выполнени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4"/>
        </w:rPr>
        <w:t>3.3. В течение 5 дней со дня подписания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казчиком</w:t>
      </w:r>
      <w:r>
        <w:rPr>
          <w:sz w:val="24"/>
        </w:rPr>
        <w:t xml:space="preserve"> акта сдачи-приемки работ по договору </w:t>
      </w:r>
      <w:r>
        <w:rPr>
          <w:bCs/>
          <w:sz w:val="24"/>
        </w:rPr>
        <w:t>Исполнитель</w:t>
      </w:r>
      <w:r>
        <w:rPr>
          <w:sz w:val="24"/>
        </w:rPr>
        <w:t xml:space="preserve"> представляет Заказчику счет-фактуру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3.4. </w:t>
      </w:r>
      <w:r>
        <w:rPr>
          <w:bCs/>
          <w:color w:val="000000"/>
          <w:sz w:val="24"/>
        </w:rPr>
        <w:t>Исполнитель</w:t>
      </w:r>
      <w:r>
        <w:rPr>
          <w:color w:val="000000"/>
          <w:sz w:val="24"/>
        </w:rPr>
        <w:t xml:space="preserve"> вправе досрочно передать выполненные материалы, а </w:t>
      </w:r>
      <w:r>
        <w:rPr>
          <w:bCs/>
          <w:color w:val="000000"/>
          <w:sz w:val="24"/>
        </w:rPr>
        <w:t>Заказчик</w:t>
      </w:r>
      <w:r>
        <w:rPr>
          <w:color w:val="000000"/>
          <w:sz w:val="24"/>
        </w:rPr>
        <w:t xml:space="preserve"> принять и оплатить их в течение 60-ти банковских дней после приемки рабо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3.5. Если в процессе выполнения работы выясняется неизбежность получения отрицательного результата или нецелесообразность  дальнейшего проведения работы, Исполнител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обязан приостановить ее, поставив об этом в известность Заказчик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10-дневный срок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после приостановления работы. В этом случае стороны обязаны в 15-дневный срок рассмотреть вопрос о целесообразности продолжения рабо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1. За невыполнение или ненадлежащее выполнение обязательств по настоящему договору </w:t>
      </w:r>
      <w:r>
        <w:rPr>
          <w:bCs/>
          <w:sz w:val="24"/>
        </w:rPr>
        <w:t>Исполнитель</w:t>
      </w:r>
      <w:r>
        <w:rPr>
          <w:sz w:val="24"/>
        </w:rPr>
        <w:t xml:space="preserve"> и </w:t>
      </w:r>
      <w:r>
        <w:rPr>
          <w:bCs/>
          <w:sz w:val="24"/>
        </w:rPr>
        <w:t>Заказчик</w:t>
      </w:r>
      <w:r>
        <w:rPr>
          <w:sz w:val="24"/>
        </w:rPr>
        <w:t xml:space="preserve"> несут ответственность в соответствии с действующим законодательством РФ.</w:t>
      </w:r>
    </w:p>
    <w:p>
      <w:pPr>
        <w:pStyle w:val="TextBody"/>
        <w:ind w:firstLine="567"/>
        <w:rPr/>
      </w:pPr>
      <w:r>
        <w:rPr>
          <w:b w:val="false"/>
          <w:sz w:val="24"/>
        </w:rPr>
        <w:t xml:space="preserve">4.2. За несвоевременное выполнение работ по настоящему договору </w:t>
      </w:r>
      <w:r>
        <w:rPr>
          <w:b w:val="false"/>
          <w:bCs/>
          <w:sz w:val="24"/>
        </w:rPr>
        <w:t>Исполнитель</w:t>
      </w:r>
      <w:r>
        <w:rPr>
          <w:b w:val="false"/>
          <w:sz w:val="24"/>
        </w:rPr>
        <w:t xml:space="preserve"> выплачивает </w:t>
      </w:r>
      <w:r>
        <w:rPr>
          <w:b w:val="false"/>
          <w:bCs/>
          <w:sz w:val="24"/>
        </w:rPr>
        <w:t>Заказчику</w:t>
      </w:r>
      <w:r>
        <w:rPr>
          <w:b w:val="false"/>
          <w:sz w:val="24"/>
        </w:rPr>
        <w:t xml:space="preserve"> пеню в размере 0,1% от стоимости несвоевременно выполненной работы, но не более 10 % от стоимости несвоевременно выполненной работы.</w:t>
      </w:r>
    </w:p>
    <w:p>
      <w:pPr>
        <w:pStyle w:val="TextBodyIndent"/>
        <w:ind w:left="283" w:firstLine="284"/>
        <w:jc w:val="both"/>
        <w:rPr/>
      </w:pPr>
      <w:r>
        <w:rPr>
          <w:sz w:val="24"/>
        </w:rPr>
        <w:t xml:space="preserve">4.3. При прекращении работ по инициативе </w:t>
      </w:r>
      <w:r>
        <w:rPr>
          <w:bCs/>
          <w:sz w:val="24"/>
        </w:rPr>
        <w:t>Заказчика</w:t>
      </w:r>
      <w:r>
        <w:rPr>
          <w:sz w:val="24"/>
        </w:rPr>
        <w:t xml:space="preserve">, последний оплачивает </w:t>
      </w:r>
      <w:r>
        <w:rPr>
          <w:bCs/>
          <w:sz w:val="24"/>
        </w:rPr>
        <w:t>Исполнителю</w:t>
      </w:r>
      <w:r>
        <w:rPr>
          <w:sz w:val="24"/>
        </w:rPr>
        <w:t xml:space="preserve"> фактически произведенные затраты на момент прекращения рабо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4"/>
        </w:rPr>
        <w:t xml:space="preserve">4.4. За каждый день просрочки платежа </w:t>
      </w:r>
      <w:r>
        <w:rPr>
          <w:bCs/>
          <w:sz w:val="24"/>
        </w:rPr>
        <w:t>Заказчик</w:t>
      </w:r>
      <w:r>
        <w:rPr>
          <w:sz w:val="24"/>
        </w:rPr>
        <w:t xml:space="preserve"> выплачивает </w:t>
      </w:r>
      <w:r>
        <w:rPr>
          <w:bCs/>
          <w:sz w:val="24"/>
        </w:rPr>
        <w:t>Исполнителю</w:t>
      </w:r>
      <w:r>
        <w:rPr>
          <w:sz w:val="24"/>
        </w:rPr>
        <w:t xml:space="preserve"> пеню в размере 0,1% от просроченной суммы за каждый день просрочки, но не более 10 % от просроченной суммы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widowControl w:val="false"/>
        <w:shd w:fill="FFFFFF" w:val="clear"/>
        <w:autoSpaceDE w:val="false"/>
        <w:spacing w:lineRule="auto" w:line="264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4.6. Все споры, возникающие между </w:t>
      </w:r>
      <w:r>
        <w:rPr>
          <w:bCs/>
          <w:color w:val="000000"/>
          <w:sz w:val="24"/>
        </w:rPr>
        <w:t>Заказчиком</w:t>
      </w:r>
      <w:r>
        <w:rPr>
          <w:color w:val="000000"/>
          <w:sz w:val="24"/>
        </w:rPr>
        <w:t xml:space="preserve"> и </w:t>
      </w:r>
      <w:r>
        <w:rPr>
          <w:bCs/>
          <w:color w:val="000000"/>
          <w:sz w:val="24"/>
        </w:rPr>
        <w:t>Исполнителем</w:t>
      </w:r>
      <w:r>
        <w:rPr>
          <w:color w:val="000000"/>
          <w:sz w:val="24"/>
        </w:rPr>
        <w:t xml:space="preserve"> по настоящему договору, разрешаются путем переговоров. При невозможности решить споры путем переговоров, споры по исполнению, изменению, расторжению договора передаются в установленном порядке на рассмотрение в Арбитражный </w:t>
      </w:r>
      <w:r>
        <w:rPr>
          <w:color w:val="000000"/>
          <w:sz w:val="24"/>
          <w:szCs w:val="24"/>
        </w:rPr>
        <w:t>суд Ярославской обла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1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с-мажор</w:t>
      </w:r>
    </w:p>
    <w:p>
      <w:pPr>
        <w:pStyle w:val="11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5.1. 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: наводнения или других сил природы, а также запретительных мер правительства, военных действий и т.п., если эти обстоятельства непосредственно повлияли на исполнение настоящего договора. При этом сроки исполнения обязательств отодвигаются соразмерно времени, в течение которого действовали такие обстоятельства.</w:t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5.2. Сторона, для которой создалась невозможность исполнения обязательств по настоящему договору в силу вышеуказанных причин, должна без промедления письменно известить об этом другую сторону. Доказательством указанных в извещении фактов должны служить документы, выдаваемые компетентными органами.</w:t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е условия</w:t>
      </w:r>
    </w:p>
    <w:p>
      <w:pPr>
        <w:pStyle w:val="11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6.1. Все платежно-расчетные документы должны содержать ссылку на регистрационный номер договора, присвоенный при регистрации </w:t>
      </w:r>
      <w:r>
        <w:rPr>
          <w:rFonts w:cs="Times New Roman" w:ascii="Times New Roman" w:hAnsi="Times New Roman"/>
          <w:bCs/>
        </w:rPr>
        <w:t>Заказчиком</w:t>
      </w:r>
      <w:r>
        <w:rPr>
          <w:rFonts w:cs="Times New Roman" w:ascii="Times New Roman" w:hAnsi="Times New Roman"/>
        </w:rPr>
        <w:t>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закрытии договора Стороны составляют двусторонний Акт сверки расчетов и Соглашение о закрытии договора.</w:t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6.3. Настоящий договор составлен в двух экземплярах, по одному для каждой из Сторон.</w:t>
      </w:r>
      <w:r>
        <w:rPr>
          <w:rFonts w:cs="Times New Roman" w:ascii="Times New Roman" w:hAnsi="Times New Roman"/>
          <w:color w:val="000000"/>
        </w:rPr>
        <w:t xml:space="preserve"> Договор вступает в силу со дня его подписания и действует до исполнения </w:t>
      </w:r>
      <w:r>
        <w:rPr>
          <w:rFonts w:cs="Times New Roman" w:ascii="Times New Roman" w:hAnsi="Times New Roman"/>
        </w:rPr>
        <w:t>Сторонами всех своих обязательств по договору.</w:t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6.4. Заказчик передаёт Исполнителю 2 образца базового летнего и зимнего топлива  по 20 литров каждого и присадки, используемой при производстве в количестве 0,5 литра каждой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а, реквизиты и подписи Сторон.</w:t>
      </w:r>
    </w:p>
    <w:p>
      <w:pPr>
        <w:pStyle w:val="11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4"/>
        <w:gridCol w:w="4442"/>
        <w:gridCol w:w="6"/>
      </w:tblGrid>
      <w:tr>
        <w:trPr>
          <w:trHeight w:val="4625" w:hRule="atLeast"/>
        </w:trPr>
        <w:tc>
          <w:tcPr>
            <w:tcW w:w="5122" w:type="dxa"/>
            <w:gridSpan w:val="2"/>
            <w:tcBorders/>
          </w:tcPr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8" w:type="dxa"/>
            <w:tcBorders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лавнефть- ЯНОС»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150023, город Ярославль, Московский проспект, дом 130. 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Московский пр-т, д.130, г. Ярославль, ГКП, 150000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601001107 БИК 044525204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ет 40702810200004268190</w:t>
            </w:r>
          </w:p>
          <w:p>
            <w:pPr>
              <w:pStyle w:val="1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т № 30101810900000000204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760401001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: ОАО АКБ «Еврофинанс-          Моснарбанк» г. Москва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9564" w:type="dxa"/>
            <w:gridSpan w:val="3"/>
            <w:tcBorders/>
          </w:tcPr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ложения:</w:t>
            </w:r>
            <w:r>
              <w:rPr>
                <w:rFonts w:cs="Times New Roman" w:ascii="Times New Roman" w:hAnsi="Times New Roman"/>
                <w:szCs w:val="24"/>
              </w:rPr>
              <w:t xml:space="preserve">          1. Календарный план.</w:t>
            </w:r>
          </w:p>
        </w:tc>
      </w:tr>
      <w:tr>
        <w:trPr>
          <w:trHeight w:val="2526" w:hRule="atLeast"/>
        </w:trPr>
        <w:tc>
          <w:tcPr>
            <w:tcW w:w="4968" w:type="dxa"/>
            <w:tcBorders/>
          </w:tcPr>
          <w:p>
            <w:pPr>
              <w:pStyle w:val="1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__»____________2015 г.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лавнефть-ЯНОС»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А.А. Никитин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_ » _________________ 2015 г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br w:type="page"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1 к договор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№</w:t>
      </w:r>
      <w:r>
        <w:rPr>
          <w:b w:val="false"/>
        </w:rPr>
        <w:t>______________________от __________________2015 год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0"/>
          <w:lang w:val="en-US"/>
        </w:rPr>
      </w:pPr>
      <w:r>
        <w:rPr/>
        <w:t xml:space="preserve">КАЛЕНДАРНЫЙ ПЛАН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«Проведение приемочных квалификационных испытаний дизельного топлива ЕВРО по ГОСТ Р 52368, ГОСТ 32511, топлива дизельного депарафинированного по ГОСТ Р 55475, выработанного ОАО «Славнефть-ЯНОС»</w:t>
      </w:r>
      <w:r>
        <w:rPr>
          <w:b/>
          <w:color w:val="FF0000"/>
          <w:sz w:val="24"/>
          <w:szCs w:val="24"/>
        </w:rPr>
        <w:t xml:space="preserve"> </w:t>
      </w:r>
      <w:r>
        <w:rPr/>
        <w:t>с противоизносной присадкой Комплексал-Эко «Д»</w:t>
      </w:r>
    </w:p>
    <w:tbl>
      <w:tblPr>
        <w:tblW w:w="981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965"/>
        <w:gridCol w:w="102"/>
        <w:gridCol w:w="1387"/>
        <w:gridCol w:w="1223"/>
        <w:gridCol w:w="1751"/>
        <w:gridCol w:w="130"/>
      </w:tblGrid>
      <w:tr>
        <w:trPr/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 рабо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этапа, тыс. руб. без учета НДС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анчивается этап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Проведение исследований по оценке влияния пакетов присадок, содержащих противоизносную присадку Комплексал-Эко «Д» на качество дизельного топлива ЕВРО и депарафинированного дизельного топлива с целью доведения их качества до требований ГОСТ Р 52368, ГОСТ 32511 и ГОСТ Р 55475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568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 Исследование 2-х образцов базовых дизельных топлив для умеренного климата ГОСТ Р 52368, ГОСТ 32511 и для холодного и арктического климата ГОСТ Р 52368, ГОСТ 32511 и ГОСТ Р 55475 с целью доведения их качества до требований стандартов.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лючение по результатам исслед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Определение оптимальных концентраций противоизносной присадки Комплексал-Эко «Д» на 2-х образцах дизельного топлива летнего и зимнег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применения цетаноповышающих присадок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применением цетаноповышающих присадок </w:t>
            </w:r>
            <w:r>
              <w:rPr>
                <w:sz w:val="24"/>
                <w:szCs w:val="24"/>
                <w:lang w:val="en-US"/>
              </w:rPr>
              <w:t>Kerobrizo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H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odi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</w:rPr>
              <w:t xml:space="preserve"> 5073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3 Разработка оптимальных пакетов присадок, содержащих противоизносную присадку Комплексал-Эко «Д» депрессорно-диспергирующую присадку </w:t>
            </w:r>
            <w:r>
              <w:rPr>
                <w:sz w:val="24"/>
                <w:szCs w:val="24"/>
                <w:lang w:val="en-US"/>
              </w:rPr>
              <w:t>Dodiflow</w:t>
            </w:r>
            <w:r>
              <w:rPr>
                <w:sz w:val="24"/>
                <w:szCs w:val="24"/>
              </w:rPr>
              <w:t xml:space="preserve"> 4965 и антистатические присадки </w:t>
            </w:r>
            <w:r>
              <w:rPr>
                <w:sz w:val="24"/>
                <w:szCs w:val="24"/>
                <w:lang w:val="en-US"/>
              </w:rPr>
              <w:t>Stadis</w:t>
            </w:r>
            <w:r>
              <w:rPr>
                <w:sz w:val="24"/>
                <w:szCs w:val="24"/>
              </w:rPr>
              <w:t xml:space="preserve"> 450, </w:t>
            </w:r>
            <w:r>
              <w:rPr>
                <w:sz w:val="24"/>
                <w:szCs w:val="24"/>
                <w:lang w:val="en-US"/>
              </w:rPr>
              <w:t>Protreat</w:t>
            </w:r>
            <w:r>
              <w:rPr>
                <w:sz w:val="24"/>
                <w:szCs w:val="24"/>
              </w:rPr>
              <w:t xml:space="preserve"> 930. Оценка их совместимости в 2-х образцах дизельных топли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без применения цетаноповышающих присадок – 2 образц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с применением цетаноповышающих присадок </w:t>
            </w:r>
            <w:r>
              <w:rPr>
                <w:b/>
                <w:sz w:val="24"/>
                <w:szCs w:val="24"/>
                <w:lang w:val="en-US"/>
              </w:rPr>
              <w:t>Kerobrizol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HN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Dodi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  <w:lang w:val="en-US"/>
              </w:rPr>
              <w:t>et</w:t>
            </w:r>
            <w:r>
              <w:rPr>
                <w:b/>
                <w:sz w:val="24"/>
                <w:szCs w:val="24"/>
              </w:rPr>
              <w:t xml:space="preserve"> 5073 – 4 образца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Проведение приемочных квалификационных испытаний опытно-промышленных образцов  дизельных топлив по ГОСТ Р 52368, ГОСТ 32511, ГОСТ Р 55475, выработанных ОАО «Славнефть-ЯНОС» с противоизносной присадкой Комплексал-Эко «Д»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 Разработка и согласование программы испытаний дизельных топлив летнего по ГОСТ Р 52368, ГОСТ 32511 и  зимнего по ГОСТ Р 52368, ГОСТ 32511, ГОСТ Р 55475, выработанных с пакетами присадок, содержащим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тивоизносную присадку Комплексал-Эко «Д», исследование качества допускаемых присадок. 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 испыт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 Согласование технологии опытно-промышленного производства дизельных топлив по ГОСТ Р 52368, ГОСТ 32511, ГОСТ Р 55475, выработанных ОАО «Славнефть-ЯНОС»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акетами присадок, содержащим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износную присадку Комплексал-Эко «Д»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ованной технологии опытно-промышленного производств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Проведение по согласованной программ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квалификационных испытаний</w:t>
            </w:r>
            <w:r>
              <w:rPr>
                <w:sz w:val="24"/>
                <w:szCs w:val="24"/>
              </w:rPr>
              <w:t xml:space="preserve"> 2-х опытно-промышленных образцов дизельного топлива летнего и зимнего с пакетами присадок, содержащим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износную присадку Комплексал-Эко «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исследование качества присадок</w:t>
            </w:r>
            <w:r>
              <w:rPr>
                <w:sz w:val="24"/>
                <w:szCs w:val="24"/>
              </w:rPr>
              <w:t>, используемых при проведении квалификационных испытаний и допускаемых к применени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бщение результатов испытания и составление отчета.  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а по результата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без НДС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ДС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 НДС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26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965" w:type="dxa"/>
            <w:tcBorders/>
          </w:tcPr>
          <w:p>
            <w:pPr>
              <w:pStyle w:val="11"/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___»____________2015 г.</w:t>
            </w:r>
          </w:p>
        </w:tc>
        <w:tc>
          <w:tcPr>
            <w:tcW w:w="4593" w:type="dxa"/>
            <w:gridSpan w:val="5"/>
            <w:tcBorders/>
          </w:tcPr>
          <w:p>
            <w:pPr>
              <w:pStyle w:val="1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ьный директор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Славнефть-ЯНОС»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А.А. Никитин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__ » _________________ 2015 г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68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и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учредительны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документам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4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autoSpaceDE w:val="false"/>
      <w:spacing w:lineRule="exact" w:line="33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24:00Z</dcterms:created>
  <dc:creator>USER</dc:creator>
  <dc:description/>
  <dc:language>en-US</dc:language>
  <cp:lastModifiedBy>Кузьменков Сергей Викторович</cp:lastModifiedBy>
  <cp:lastPrinted>2015-04-01T14:47:00Z</cp:lastPrinted>
  <dcterms:modified xsi:type="dcterms:W3CDTF">2015-04-10T08:24:00Z</dcterms:modified>
  <cp:revision>2</cp:revision>
  <dc:subject/>
  <dc:title>ДОГОВОР</dc:title>
</cp:coreProperties>
</file>